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PEDIATRIQUE RELEVANT DE L'HOPITAL UNIVERSITAIRE GENERAL MOHAMMED VI TANGER EN 09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2-11T10:39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